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mmon Core State Standards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Mathematical Prac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 eight core practices</w:t>
      </w:r>
      <w:r>
        <w:rPr>
          <w:rFonts w:cs="Arial" w:ascii="Arial" w:hAnsi="Arial"/>
        </w:rPr>
        <w:t xml:space="preserve"> that students should understand and enact in doing and thinking about mathematic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ke sense of problems and persevere in solving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Reason abstractly and quantitative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onstruct viable arguments and critique the reasoning of oth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odel with mathema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se appropriate tools strategical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ttend to preci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ook for and make use of struct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ook for and express regularity in repeated reasoning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In particular:</w:t>
      </w:r>
    </w:p>
    <w:p>
      <w:pPr>
        <w:pStyle w:val="Heading1"/>
        <w:rPr/>
      </w:pPr>
      <w:r>
        <w:rPr>
          <w:rFonts w:cs="Arial" w:ascii="Arial" w:hAnsi="Arial"/>
        </w:rPr>
        <w:t>1. Make sense of problems and persevere in solving th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consider analogous problems, special cases and simpler forms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bidi="en-US"/>
        </w:rPr>
        <w:t>transform algebraic expressions or change the viewing window to obtain information need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use concrete objects or pictures to help solve a problem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xplain correspondences between equations, verbal descriptions, tables, and graphs or draw diagrams of important features and relationships, graph data, and search for regularity or tren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ke conjectures about the form and meaning of the solution and plan a solution path rather than jumping into a solu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bidi="en-US"/>
        </w:rPr>
        <w:t>check answers to problems using a different metho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onitor and evaluate progress and change course if necessar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bidi="en-US"/>
        </w:rPr>
        <w:t>understand and compare different approach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Reason abstractly and quantitative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represent a given situation symbolically and manipulate the representing symbo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op and think about what the symbols represent in the context of a given sit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reason with quantities and about relations among quant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consider the units involve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ttend to the meaning of quantities, not just how to compute the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bidi="en-US"/>
        </w:rPr>
        <w:t>know and flexibly using different properties of operations and objec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>3. Construct viable arguments and critique the reasoning of oth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ke conjectures and build a logical progression of ide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use stated assumptions, definitions and previously established results in constructing argument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etermine domains to which an argument appl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analyze situations by breaking them into cas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recognize and use counterexampl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bidi="en-US"/>
        </w:rPr>
        <w:t>compare the effectiveness of two plausible arg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istinguish correct reasoning from that which is flawed and explain any flaw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justify conclusions and communicate them to other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4. Model with mathematic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write an equation to describe a situ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pply mathematics to solve problems arising in everyday life, society, and the workpla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identify important quantities in a practical situation and map their relationships using diagrams, two-way tables, graphs, flowcharts and formul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ke assumptions and approximations to simplify a complicated situ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interpret mathematical results in the context of the situation and reflect on whether the results make sense, improving the model as necessary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5. Use appropriate tools strategicall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ake sound decisions about using tools, recognizing both the insight to be gained and their limita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se technology to visualize the results of varying assumptions, explore consequences, and compare predictions with dat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se technological tools to explore and deepen understanding of concep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identify relevant external mathematical resources and use them to pose or solve problem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nalyze graphs, functions and solutions generated by technolog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etect possible errors by using estimation and other mathematical knowledg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6. Attend to preci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ommunicate precisely to oth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se clear definitions in discussion and in reason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ate the meaning of symbols used, specifying units of measure, and labeling ax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alculate accurately and efficient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ote the assumptions ma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xpress answers with an appropriate degree of precis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7. Look for and make use of stru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look closely to discern a pattern or stru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ee complicated things (such as algebraic expressions or functions or a histogram) as single objects or being composed of several objec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recognize and use the strategy of drawing auxiliary lines to support an argument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8. Look for regularity in repeated reason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otice if calculations are repeat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look for general methods and for shortcut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bidi="en-US"/>
        </w:rPr>
        <w:t>evaluate the reasonableness of intermediate result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on Core State Standards for Mathematics. (2011). www.corestandards.org/assets/CCSSI_Math%20Standards.pd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bidi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44"/>
    </w:rPr>
  </w:style>
  <w:style w:type="character" w:styleId="WW8NumSt2z0">
    <w:name w:val="WW8NumSt2z0"/>
    <w:qFormat/>
    <w:rPr>
      <w:rFonts w:ascii="Wingdings" w:hAnsi="Wingdings" w:cs="Wingdings"/>
      <w:sz w:val="58"/>
    </w:rPr>
  </w:style>
  <w:style w:type="character" w:styleId="WW8NumSt6z0">
    <w:name w:val="WW8NumSt6z0"/>
    <w:qFormat/>
    <w:rPr>
      <w:rFonts w:ascii="Wingdings" w:hAnsi="Wingdings" w:cs="Wingdings"/>
      <w:sz w:val="5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lang w:bidi="en-US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2:00Z</dcterms:created>
  <dc:creator>Gail Burrill</dc:creator>
  <dc:description/>
  <cp:keywords/>
  <dc:language>en-US</dc:language>
  <cp:lastModifiedBy>Jennifer Wilson</cp:lastModifiedBy>
  <dcterms:modified xsi:type="dcterms:W3CDTF">2012-02-08T13:42:00Z</dcterms:modified>
  <cp:revision>2</cp:revision>
  <dc:subject/>
  <dc:title>Common Core State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208</vt:lpwstr>
  </property>
  <property fmtid="{D5CDD505-2E9C-101B-9397-08002B2CF9AE}" pid="3" name="Component">
    <vt:lpwstr>Teacher Notes</vt:lpwstr>
  </property>
  <property fmtid="{D5CDD505-2E9C-101B-9397-08002B2CF9AE}" pid="4" name="End User">
    <vt:lpwstr>;#PD Participant;#</vt:lpwstr>
  </property>
  <property fmtid="{D5CDD505-2E9C-101B-9397-08002B2CF9AE}" pid="5" name="No. of pages">
    <vt:lpwstr>2</vt:lpwstr>
  </property>
  <property fmtid="{D5CDD505-2E9C-101B-9397-08002B2CF9AE}" pid="6" name="Notes0">
    <vt:lpwstr/>
  </property>
  <property fmtid="{D5CDD505-2E9C-101B-9397-08002B2CF9AE}" pid="7" name="PD Workshop(s)">
    <vt:lpwstr>12;#CCSS MP</vt:lpwstr>
  </property>
  <property fmtid="{D5CDD505-2E9C-101B-9397-08002B2CF9AE}" pid="8" name="Status">
    <vt:lpwstr>10. Complete</vt:lpwstr>
  </property>
</Properties>
</file>